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жовтень та 10 місяців  2022–2023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ісяців 2023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+4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4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1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9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47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4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4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6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2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3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4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8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24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27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3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27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4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рівен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2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7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32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6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2,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4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2,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3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29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566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26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5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965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967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2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+10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рівень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6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3-11-20T09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7125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